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14/08</w:t>
      </w:r>
    </w:p>
    <w:p>
      <w:pPr>
        <w:pStyle w:val="Normal"/>
        <w:rPr/>
      </w:pPr>
      <w:r>
        <w:rPr/>
        <w:t>MI chpt 13</w:t>
      </w:r>
    </w:p>
    <w:p>
      <w:pPr>
        <w:pStyle w:val="Normal"/>
        <w:rPr/>
      </w:pPr>
      <w:r>
        <w:rPr/>
      </w:r>
    </w:p>
    <w:p>
      <w:pPr>
        <w:pStyle w:val="Normal"/>
        <w:rPr/>
      </w:pPr>
      <w:r>
        <w:rPr/>
        <w:tab/>
        <w:t>This chapter is about even more applications of the Multiple Intelligence theory, mainly about the careers that students can get with their type of intelligence.  It also introduces how you can use computer technology for the intelligences and the different software that stimulates the different intelligence.  Examples of software are Mavis Beacon, Math Blaster, Dazzle Draw, LEGO to LOGO, Music Studio, Sim City, Oregon Trail and Amazon Trail.  There are even more examples on the figure that the chapter had.  The career part gave at least one of the careers that someone could have when excelling in one of the intelligences.  Librarian (linguistic), accountant (logical-mathematical), engineer (spatial), physical therapist (bodily-kinesthetic), disc jockey (musical), manager (interpersonal), therapist (intrapersonal) and marine biologist (naturalist) are all different careers that can be achieved with each intelligence.  Each of these is only one example of a career that can be accomplished.</w:t>
      </w:r>
    </w:p>
    <w:p>
      <w:pPr>
        <w:pStyle w:val="Normal"/>
        <w:rPr/>
      </w:pPr>
      <w:r>
        <w:rPr/>
      </w:r>
    </w:p>
    <w:p>
      <w:pPr>
        <w:pStyle w:val="Normal"/>
        <w:rPr/>
      </w:pPr>
      <w:r>
        <w:rPr/>
        <w:tab/>
        <w:t>This chapter was about two things first was the different software that could be used in the classroom that isolates each type of intelligences.  This is something that would definitely be a good resource to have when in the classroom.  The other part of this chapter is about the different careers that can be achieved with each type of intelligence.  This section, I think is very useful if the students knew about the different careers they could that come out of what there intelligence.  Showing or telling them might even get them more intrigued about potential careers out there and may if fact get them to work harder in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28:00Z</dcterms:created>
  <dc:creator>Student</dc:creator>
  <dc:description/>
  <cp:keywords/>
  <dc:language>en-US</dc:language>
  <cp:lastModifiedBy>Student</cp:lastModifiedBy>
  <dcterms:modified xsi:type="dcterms:W3CDTF">2008-02-14T11:29:00Z</dcterms:modified>
  <cp:revision>7</cp:revision>
  <dc:subject/>
  <dc:title>Nicholas Doyle</dc:title>
</cp:coreProperties>
</file>